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ХВАЛЕН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ішення міської рад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 лютого 2026 року №__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ЄКТ ДОГОВОРУ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ІР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СПІВРОБІТНИЦТВО ТЕРИТОРІАЛЬНИХ ГРОМАД У ФОРМІ СПІЛЬНОГО ФІНАНСУВАННЯ КОМУНАЛЬНОЇ УСТАНОВИ «ЦЕНТР ПРОФЕСІЙНОГО РОЗВИТКУ ПЕДАГОГІЧНИХ ПРАЦІВНИКІВ» 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ЕНСЬКОЇ МІСЬКОЇ РАДИ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Дубно                                                                      ____ ___________202_ р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енська міська територіальна громада через Дубенську міську раду, в особі міського голови Антонюка Василя Михайловича, який діє на підставі Закону України «Про місцеве самоврядування в Україні», з однієї сторони (надалі іменується Сторона-1), та Повчанська сільська</w:t>
      </w:r>
      <w:bookmarkStart w:id="0" w:name="Bookmark"/>
      <w:bookmarkEnd w:id="0"/>
      <w:r>
        <w:rPr>
          <w:rFonts w:cs="Times New Roman" w:ascii="Times New Roman" w:hAnsi="Times New Roman"/>
          <w:sz w:val="24"/>
          <w:szCs w:val="24"/>
        </w:rPr>
        <w:t xml:space="preserve"> територіальна громада через Повчанську сільську раду в особі  Іванюк Інни Миколаївни, яка діє на підставі Закону України «Про місцеве самоврядування в Україні» з другої сторони (надалі іменується Сторона-2), а разом іменуються Сторони або суб’єкти співробітництва, уклали цей Договір про таке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ЛЬНІ ПОЛОЖЕННЯ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Сторони згідно із статтею 12 Закону України «Про співробітництво територіальних громад» підготували цей Договір з дотриманням порядку, передбаченого статтями 5-9 цього Закону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ідписанням цього Договору Сторони підтверджують, що інтересам кожної з них відповідає спільне і узгоджене співробітництво у формі спільного фінансування Комунальної установи «Центр професійного розвитку педагогічних працівників» Дубенської міської ради (надалі – Об’єкт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 процесі співробітництва Сторони зобов’язуються будувати свої взаємовідносини на принципах законності, добровільності, рівноправності, прозорості та відкритості, взаємної вигоди та відповідальності за результати співробітниц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У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ідповідно до законів України «Про місцеве самоврядування в Україні», «Про співробітництво територіальних громад», Бюджетного кодексу України, з метою забезпечення ефективного використання ресурсів наявних в одного із суб’єктів співробітництва об’єктів комунальної інфраструктури Сторони домовилися, згідно з цим Договором, спільно фінансувати Об’єкт, право комунальної власності на яке належить Стороні-1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ІНАНСУВАННЯ ОБ’ЄК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Фінансування Об’єкта здійснюється відповідно до вимог Бюджетного кодексу України у порядку співфінансування у вигляді міжбюджетних трансфертів, наданих Стороною-2 для подальшого використання Стороною-1 на потреби Об’єкта, обсяг яких на  2026 рік становить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орони-2 –</w:t>
      </w:r>
      <w:r>
        <w:rPr>
          <w:rFonts w:cs="Times New Roman" w:ascii="Times New Roman" w:hAnsi="Times New Roman"/>
          <w:b/>
          <w:sz w:val="24"/>
          <w:szCs w:val="24"/>
        </w:rPr>
        <w:t>65153,76</w:t>
      </w:r>
      <w:r>
        <w:rPr>
          <w:rFonts w:cs="Times New Roman" w:ascii="Times New Roman" w:hAnsi="Times New Roman"/>
          <w:sz w:val="24"/>
          <w:szCs w:val="24"/>
        </w:rPr>
        <w:t xml:space="preserve">  грн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ування Об’єкту обраховується на орієнтовну кількість педагогічних працівників закладів освіти Повчанської сільської територіальної громад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ДАННЯ ОБ’ЄКТОМ ПОСЛУГ ДЛЯ СУБ’ЄКТІВ СПІВРОБІТНИЦТВ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ги надаються  Об’єктом для </w:t>
      </w:r>
      <w:r>
        <w:rPr>
          <w:rFonts w:cs="Times New Roman" w:ascii="Times New Roman" w:hAnsi="Times New Roman"/>
          <w:sz w:val="24"/>
          <w:szCs w:val="24"/>
        </w:rPr>
        <w:t xml:space="preserve">педагогічних працівників закладів освіти Повчанської сіль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</w:rPr>
        <w:t>за умови своєчасності фінансування, розміри якого зазначені в п.3.1.  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ізновиди надання </w:t>
      </w:r>
      <w:r>
        <w:rPr>
          <w:rFonts w:cs="Times New Roman" w:ascii="Times New Roman" w:hAnsi="Times New Roman"/>
          <w:sz w:val="24"/>
          <w:szCs w:val="24"/>
        </w:rPr>
        <w:t>Об’єктом послуг для суб’єктів співробітниц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консультативних послуг) полягає у плануванні та визначенні траєкторії професійного розвитку педагогів; комплексній консультативно-методичній допомозі з питань сприяння професійному розвитку педагогічних працівників; розробленні документів закладу освіти; підтримці з різних форм здобуття освіти, у тому числі з використанням технологій дистанційного навчання; впровадженні компетентнісного, особистісно орієнтованого, діяльнісного та інклюзивного підходів до організації освітнього процесу, впровадження нових методик та інноваційних технологій в освітній процес; професійній психологічній підтримці та консультуванні; координації діяльності педагогічних спільнот дошкільної, середньої, позашкільної, інклюзивної освіти; наданні консультацій за запитом педагогічних колективів та індивідуальних консультацій у офлайн, онлайн та телефонному режимі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ПОДІЛ МІЖ СУБ’ЄКТАМИ СПІВРОБІТНИЦТВА ОТРИМАНИХ ДОХОДІВ ТА МОЖЛИВИХ РИЗИКІВ, ПОВ’ЯЗАНИХ З ДІЯЛЬНІСТЮ ОБ’ЄКТА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ходи, отримані за результатами діяльності Об’єкта, розподіляються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1</w:t>
      </w:r>
      <w:r>
        <w:rPr>
          <w:rFonts w:cs="Times New Roman" w:ascii="Times New Roman" w:hAnsi="Times New Roman"/>
          <w:color w:val="000000"/>
          <w:sz w:val="24"/>
          <w:szCs w:val="24"/>
        </w:rPr>
        <w:t>00% доходів, отриманих Об’єктом за результатами надання послуг, визначених п. 4.2  цього Договору, є власністю Об’єкта і використовуються ним відповідно до своїх статутних документів (Положення) та чинного законодавс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Ризики, пов’язані з діяльністю Об’єкта, розподіляються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0% ризиків, пов’язаних із діяльністю Об’єкта по наданню послуг, визначених п.4.2. цього Договору, покриваються за рахунок Об’єкта відповідно до його статутних документів та чинного законодав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УВАННЯ ПРО РЕЗУЛЬТАТИ ДІЯЛЬНОСТІ ОБ’ЄКТА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color w:val="000000"/>
          <w:sz w:val="24"/>
          <w:szCs w:val="24"/>
        </w:rPr>
        <w:t>Об’єкт звітує кожен рік  перед суб’єктами співробітництва про результати своєї діяльності та використання ресурсів, у тому числі фінансових, у порядку передбаченому чинним законодавством України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НАБРАННЯ ЧИННОСТІ ДОГОВОРУ, ВНЕСЕННЯ ЗМІН ТА/ЧИ ДОПОВНЕНЬ ДО ДОГОВОРУ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 відповідності до ч.3 ст. 631 Цивільного кодексу України цей Договір набирає чинності з 01 січня 2026 року і діє до 31 грудня 2026 ро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міни та/чи доповнення до цього Договору допускаються лише за взаємною згодою Сторін і оформляються додатковим договором (додатковою угодою), які є невід’ємною частиною 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3. Внесення змін та/чи доповнень до цього Договору здійснюється в тому ж порядку як і його укладення, крім випадків приєднання до цього Договору, що здійснюється у порядку, визначеному в статті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2 </w:t>
      </w:r>
      <w:r>
        <w:rPr>
          <w:rFonts w:cs="Times New Roman" w:ascii="Times New Roman" w:hAnsi="Times New Roman"/>
          <w:sz w:val="24"/>
          <w:szCs w:val="24"/>
        </w:rPr>
        <w:t>Закону України «Про співробітництво територіальних громад»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ИНЕННЯ ДОГОВОРУ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Цей Договір припиняється у разі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 закінчення строку його дії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2 досягнення цілей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3 невиконання суб’єктами співробітництва взятих на себе зобов’язань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4 відмови від співробітництва однієї із Сторін, відповідно до умов цього Договору, що унеможливлює подальше здійснення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5 банкрутства утворених у рамках співробітництва підприємств, установ та організацій комунальної форми власності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6 нездійснення співробітництва впродовж трьох місяців з дня набрання чинності цим Договором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7 прийняття судом рішення про припинення співробітництва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пинення співробітництва здійснюється за згодою Сторін в порядку, визначеному законом України «Про співробітництво територіальних громад», та не повинно спричиняти зменшення обсягу та погіршення якості надання послуг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пинення співробітництва Сторони оформляють відповідним договором у кількості 3-х примірників, кожен з яких має однакову  юридичну силу. Один примірник договору про припинення співробітництва Дубенська міська територіальна громада надсилає до Міністерства розвитку громад, територій та інфраструктури України ( далі – Мінінфраструктури) упродовж 10 робочих днів після підписання його Сторонами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ІДПОВІДАЛЬНІСТЬ СТОРІН ТА ПОРЯДОК РОЗВ’ЯЗАННЯ СПОРІВ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Усі спори, що виникають між Сторонами з приводу виконання умов цього Договору або пов’язані із ним, вирішуються шляхом переговорів між Сторонами, а у випадку недосягнення згоди між ними − у судовому поряд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торони несуть відповідальність одна перед одною відповідно до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Сторона звільняється від відповідальності за порушення зобов’язань за цим Договором, якщо вона доведе, що таке порушення сталося внаслідок форс-мажорних обставин (обставини непереборної сили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У разі виникнення обставин, зазначених у пункті 9.3 цього Договору, Сторона, яка не може виконати зобов'язання, передбачені цим Договором, повідомляє іншу Сторону про настання, прогнозований термін дії та припинення вищевказаних обставин не пізніше 10 робочих днів з дати їх настання і припинення. Неповідомлення або несвоєчасне повідомлення позбавляє Сторону права на звільнення від виконання своїх зобов'язань у зв’язку із виникненням обставин, зазначених у пункті 9.3 цього Договору. 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Arial" w:hAnsi="Arial" w:eastAsia="Times New Roman" w:cs="Arial"/>
          <w:b/>
          <w:b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10. ФОРС-МАЖОРНІ ОБСТАВИНИ (ОБСТАВИНИ НЕПЕРЕБОРНОЇ ДІЇ)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color w:val="000000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uk-UA"/>
        </w:rPr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1. Сторони звільняються від відповідальності за невиконання або неналежне виконання зоб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язань за цим Договором у разі виникнення обставин непереборної сили, які не існували під час укладання Договору та виникли поза волею Сторін (аварія, катастрофа, стихійне лихо, епідемія, війна тощо), разом з тим, враховуючи обставини викликані правовим режимом воєнного стану в Україн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2. Сторона, що не може виконувати зобов’язання за цим Договором унаслідок дії обставин непереборної сили, повинна не пізніше ніж протягом п’яти днів з моменту їх виникнення повідомити про це іншу Сторону у письмовій форм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3. Доказом виникнення обставин непереборної сили та строку їх дії є відповідні документи, які видаються Торгово-промисловою Палатою або іншими уповноваженими органами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4. У разі коли строк дії обставин непереборної сили продовжується більше ніж 5 днів, кожна із Сторін в установленому порядку має право розірвати цей Договір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5. На дату укладення цього Договору існує форс-мажорна обставина (війна). Зазначена форс-мажорна обставина не звільняє Сторону-2 від відповідальності за невиконання або неналежне виконання зобов’язань за цим Договоро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ИКІНЦЕВІ ПОЛОЖЕННЯ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Усі правовідносини, що виникають у зв’язку з виконанням цього Договору і не врегульовані ним, регулюються нормами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Цей Договір укладений на 4-х аркушах у кількості 3-х примірників, з розрахунку по одному примірнику для кожної із Сторін та один примірник для Міністерства розвитку громад та територій України, які  мають однакову юридичну сил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3. Дубенська міська територіальна громада надсилає один примірник цього Договору до Мінінфраструктури упродовж 10 робочих днів після підписання його Сторонам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 Дубенська міська територіальна громада подає до Мінінфраструктури відповідно до статті 17 Закону України «Про співробітництво територіальних громад» звіт про здійснення співробітництва, передбаченого цим Договором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ЮРИДИЧНІ АДРЕСИ, БАНКІВСЬКІ РЕКВІЗИТИ ТА ПІДПИСИ СТОРІН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енська міська територіальн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а в особі Дубенської міської рад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Замкова, буд. 4, м. Дубно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 обл., 3560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>Код ЄДРПОУ 0539106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Банківські та інші реквізити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 xml:space="preserve">р/р 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798999980314060668000017509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код 05391063 МФО 820172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Василь АНТОНЮК   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2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1F1F1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чанська  сільська територіальна  громада в особі Повчанської    сільської рад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>вул. Річкова, буд.  1а, с. Повча, Дубенський р-н., Рівненська обл.,35644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Код ЄДРПОУ 21094152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Банківські та інші реквізити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u w:val="single"/>
              </w:rPr>
              <w:t xml:space="preserve">р/р </w:t>
            </w:r>
            <w:r>
              <w:rPr>
                <w:rFonts w:cs="Times New Roman" w:ascii="Times New Roman" w:hAnsi="Times New Roman"/>
                <w:color w:val="202124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202124"/>
                <w:sz w:val="24"/>
                <w:szCs w:val="24"/>
                <w:u w:val="single"/>
              </w:rPr>
              <w:t xml:space="preserve">718201720344440010000024149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u w:val="single"/>
              </w:rPr>
              <w:t>код 21094152 МФО 820172</w:t>
            </w: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 xml:space="preserve">Сільський голова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___________  Інна ІВАНЮК</w:t>
            </w:r>
          </w:p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hanging="0"/>
    </w:pPr>
    <w:rPr>
      <w:rFonts w:ascii="Calibri" w:hAnsi="Calibri" w:eastAsia="SimSun" w:cs="Calibri"/>
      <w:color w:val="auto"/>
      <w:sz w:val="22"/>
      <w:szCs w:val="22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40:00Z</dcterms:created>
  <dc:creator>Освіта1</dc:creator>
  <dc:description/>
  <dc:language>en-US</dc:language>
  <cp:lastModifiedBy>380953051399</cp:lastModifiedBy>
  <cp:lastPrinted>2026-01-26T10:52:00Z</cp:lastPrinted>
  <dcterms:modified xsi:type="dcterms:W3CDTF">2026-01-26T08:5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